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численности избирателей, участников референдум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ных на территории Кабардино-Балкарской Республ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4"/>
        <w:gridCol w:w="1681"/>
        <w:gridCol w:w="1682"/>
      </w:tblGrid>
      <w:tr>
        <w:trPr>
          <w:trHeight w:val="7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избирателей, участников референдума</w:t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.01.20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.07.2011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249935181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Бакс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8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26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Нальчи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996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Прохладн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35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кса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3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98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ь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43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еске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12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9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05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не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68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55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рван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78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114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ем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8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19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к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416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русский муниципальны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30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64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32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35:00Z</dcterms:created>
  <dc:creator>МУРАТ</dc:creator>
  <dc:description/>
  <dc:language>en-US</dc:language>
  <cp:lastModifiedBy>admin</cp:lastModifiedBy>
  <cp:lastPrinted>2010-01-11T14:37:00Z</cp:lastPrinted>
  <dcterms:modified xsi:type="dcterms:W3CDTF">2012-06-28T07:35:00Z</dcterms:modified>
  <cp:revision>3</cp:revision>
  <dc:subject/>
  <dc:title>Форма № 4</dc:title>
</cp:coreProperties>
</file>